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0326615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șapt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 în data de ______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Solicitarea Clubului Sportiv Gloria Bistrița nr. 2902/15.09.2025, înregistrată la Primăria municipiului Bistrița sub nr. 89144/15.09.2025 privind suplimentarea bugetului clubului pe anul 2025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cuprinderii în buget a unor noi obiective de investiții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90693/18.09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90702/18.09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1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09-18T10:51:00Z</dcterms:modified>
  <cp:revision>5</cp:revision>
  <dc:subject/>
  <dc:title>R O M A N I A</dc:title>
</cp:coreProperties>
</file>